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orth Carolina Public Schools’ Graduation Project Product Rubri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7"/>
        <w:gridCol w:w="1517"/>
        <w:gridCol w:w="249"/>
        <w:gridCol w:w="1518"/>
        <w:gridCol w:w="1620"/>
        <w:gridCol w:w="1620"/>
      </w:tblGrid>
      <w:tr>
        <w:trPr>
          <w:trHeight w:val="485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ccessful Completion</w:t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15" w:right="3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5850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as Not Completed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mplar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tisfactory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15" w:right="3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eloping/ Emerg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bmission Necess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 Submitted</w:t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A minimum </w:t>
              <w:br/>
              <w:t xml:space="preserve">of fifteen (15) hours is strongly recommended </w:t>
              <w:br/>
              <w:t>for the product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Exceeds number of recommended hours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Meets number of recommended hours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Does not meet number of recommended hou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hows evidence of little to no hours invest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effective time management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 xml:space="preserve">Demonstrates sufficient use of </w:t>
            </w:r>
            <w:r>
              <w:rPr>
                <w:rFonts w:cs="Times" w:ascii="Times" w:hAnsi="Times"/>
                <w:spacing w:val="-5"/>
                <w:sz w:val="20"/>
              </w:rPr>
              <w:t>time management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minimum use of time manage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no use of time manage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Learning Over Time and Depth of Knowledg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Chooses a challenging product representing a significant learning over tim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-4"/>
                <w:sz w:val="20"/>
              </w:rPr>
            </w:pPr>
            <w:r>
              <w:rPr>
                <w:rFonts w:cs="Times" w:ascii="Times" w:hAnsi="Times"/>
                <w:spacing w:val="-4"/>
                <w:sz w:val="20"/>
              </w:rPr>
              <w:t xml:space="preserve">Chooses a product representing a sufficient learning </w:t>
            </w:r>
            <w:r>
              <w:rPr>
                <w:rFonts w:cs="Times" w:ascii="Times" w:hAnsi="Times"/>
                <w:sz w:val="20"/>
              </w:rPr>
              <w:t>over time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pacing w:val="-4"/>
                <w:sz w:val="28"/>
              </w:rPr>
            </w:pPr>
            <w:r>
              <w:rPr>
                <w:b/>
                <w:spacing w:val="-4"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hooses a product representing limited learning over time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hooses a product with no learning over time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Failed to submit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product.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a logical and relevant link to the research topic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 xml:space="preserve">Demonstrates an adequate and relevant link to the research topic. 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trike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a minimal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link to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research topic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trike/>
                <w:sz w:val="20"/>
              </w:rPr>
            </w:pPr>
            <w:r>
              <w:rPr>
                <w:rFonts w:cs="Times" w:ascii="Times" w:hAnsi="Times"/>
                <w:strike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sz w:val="20"/>
              </w:rPr>
              <w:t>Shows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no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 xml:space="preserve">link to the research topic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critical analysis of research in producing an original product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reasonable evaluation of research in producing an original product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limited understanding of research in producing original product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no understanding of research in producing original product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62" w:hanging="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significant creative thinking, decision-making, reasoning, and/or problem-solving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sufficient creative thinking, decision-making, reasoning, and/or problem-solving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limited creative thinking, decision-making, reasoning, and/or problem-solving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no evidence of creative thinking, decision-making, reasoning, and/or problem-solving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sz w:val="20"/>
              </w:rPr>
              <w:t xml:space="preserve">Demonstrates extensive connection </w:t>
            </w:r>
            <w:r>
              <w:rPr>
                <w:rFonts w:cs="Times" w:ascii="Times" w:hAnsi="Times"/>
                <w:strike/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to real world situations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trike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Demonstrates sufficient </w:t>
            </w:r>
          </w:p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connection to real-world situations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limited connection to real-world situations</w:t>
            </w:r>
            <w:r>
              <w:rPr>
                <w:rFonts w:cs="Times" w:ascii="Times" w:hAnsi="Times"/>
                <w:b/>
                <w:sz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trike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no connection to real-world situa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duct Rubric, continu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30"/>
        <w:gridCol w:w="1440"/>
        <w:gridCol w:w="270"/>
        <w:gridCol w:w="1530"/>
        <w:gridCol w:w="1620"/>
        <w:gridCol w:w="1620"/>
      </w:tblGrid>
      <w:tr>
        <w:trPr>
          <w:trHeight w:val="386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ccessful Completion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15" w:right="3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5850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as Not Completed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mp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tisfactory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eloping/ Emerg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bmission Necess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 Submitted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 xml:space="preserve">Quality </w:t>
              <w:br/>
              <w:t>of Work/ Eff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Exhibits creative and exceptional results using talents, abilities and varied resour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Exhibits adequate results using talents, abilities and varied resources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Exhibits ineffective results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using talents, abilities and varied resour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Exhibits unacceptable or no resul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extensive use of det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sufficient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use of detail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minimum use of detai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Lacks use of detai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Shows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evidence of consistent self-directed a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Shows evidence of requiring some prompting for self-directed actions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Shows evidence of requiring continuous prompting for ac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Shows no evidence of self-directed ac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evidence of exceptional technical skil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evidence of competent technical skills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evidence of minimal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technical skil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no evidence of technical skil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Ethi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Consistently demonstrates ethical standards in product develop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 xml:space="preserve">Generally demonstrates </w:t>
            </w:r>
            <w:r>
              <w:rPr>
                <w:rFonts w:cs="Times" w:ascii="Times" w:hAnsi="Times"/>
                <w:spacing w:val="-4"/>
                <w:sz w:val="20"/>
              </w:rPr>
              <w:t>ethical standards</w:t>
            </w:r>
            <w:r>
              <w:rPr>
                <w:rFonts w:cs="Times" w:ascii="Times" w:hAnsi="Times"/>
                <w:sz w:val="20"/>
              </w:rPr>
              <w:t xml:space="preserve"> in product development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 xml:space="preserve">Demonstrates limited under-standing and application of </w:t>
            </w:r>
            <w:r>
              <w:rPr>
                <w:rFonts w:cs="Times" w:ascii="Times" w:hAnsi="Times"/>
                <w:spacing w:val="-2"/>
                <w:sz w:val="20"/>
              </w:rPr>
              <w:t>ethical standards</w:t>
            </w:r>
            <w:r>
              <w:rPr>
                <w:rFonts w:cs="Times" w:ascii="Times" w:hAnsi="Times"/>
                <w:sz w:val="20"/>
              </w:rPr>
              <w:t xml:space="preserve"> in product develop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unethical standards in product develop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627" w:gutter="0" w:header="0" w:top="1440" w:footer="720" w:bottom="1080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ind w:left="-360" w:right="-727" w:hanging="0"/>
      <w:rPr/>
    </w:pPr>
    <w:r>
      <w:rPr>
        <w:rStyle w:val="PageNumber"/>
        <w:sz w:val="20"/>
      </w:rPr>
      <w:tab/>
    </w:r>
    <w:r>
      <w:rPr>
        <w:rStyle w:val="PageNumber"/>
        <w:i/>
        <w:sz w:val="18"/>
        <w:szCs w:val="18"/>
      </w:rPr>
      <w:t>The 2007</w:t>
    </w:r>
    <w:r>
      <w:rPr>
        <w:rStyle w:val="PageNumber"/>
        <w:sz w:val="20"/>
      </w:rPr>
      <w:t xml:space="preserve"> </w:t>
    </w:r>
    <w:r>
      <w:rPr>
        <w:rStyle w:val="PageNumber"/>
        <w:i/>
        <w:sz w:val="18"/>
      </w:rPr>
      <w:t>North Carolina Graduation Project Implementation Guide</w:t>
    </w:r>
  </w:p>
</w:ftr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41:00Z</dcterms:created>
  <dc:creator>NC DPI</dc:creator>
  <dc:description/>
  <cp:keywords/>
  <dc:language>en-US</dc:language>
  <cp:lastModifiedBy>Craven Early College</cp:lastModifiedBy>
  <cp:lastPrinted>2007-08-30T17:24:00Z</cp:lastPrinted>
  <dcterms:modified xsi:type="dcterms:W3CDTF">2008-06-18T17:22:00Z</dcterms:modified>
  <cp:revision>4</cp:revision>
  <dc:subject/>
  <dc:title>State-Endorsed North Carolina Graduation Project</dc:title>
</cp:coreProperties>
</file>